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0.png" ContentType="image/png"/>
  <Override PartName="/word/media/image3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40"/>
          <w:lang w:val="es-MX"/>
        </w:rPr>
      </w:pPr>
      <w:r>
        <w:rPr>
          <w:rFonts w:cs="Arial" w:ascii="Arial" w:hAnsi="Arial"/>
          <w:b/>
          <w:color w:val="365F91"/>
          <w:sz w:val="40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65F91"/>
          <w:sz w:val="40"/>
          <w:lang w:val="es-MX"/>
        </w:rPr>
        <w:t>TERCER  INFORME DE LA EJECUCIÓN DEL PRESUPUESTO DE INGRESOS Y EGRESOS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0"/>
          <w:lang w:val="es-MX"/>
        </w:rPr>
      </w:pPr>
      <w:r>
        <w:rPr>
          <w:rFonts w:cs="Arial" w:ascii="Arial" w:hAnsi="Arial"/>
          <w:b/>
          <w:color w:val="365F91"/>
          <w:sz w:val="40"/>
          <w:lang w:val="es-MX"/>
        </w:rPr>
        <w:t>ENERO- DICIEMBRE 2013</w:t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36"/>
          <w:lang w:val="es-MX"/>
        </w:rPr>
      </w:pPr>
      <w:r>
        <w:rPr>
          <w:rFonts w:cs="Arial" w:ascii="Arial" w:hAnsi="Arial"/>
          <w:b/>
          <w:color w:val="7030A0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color w:val="7030A0"/>
          <w:sz w:val="36"/>
          <w:lang w:val="es-MX"/>
        </w:rPr>
      </w:pPr>
      <w:r>
        <w:rPr>
          <w:rFonts w:cs="Arial" w:ascii="Arial" w:hAnsi="Arial"/>
          <w:color w:val="7030A0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2745</wp:posOffset>
            </wp:positionH>
            <wp:positionV relativeFrom="paragraph">
              <wp:posOffset>635</wp:posOffset>
            </wp:positionV>
            <wp:extent cx="2901950" cy="240157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57195</wp:posOffset>
            </wp:positionH>
            <wp:positionV relativeFrom="page">
              <wp:align>top</wp:align>
            </wp:positionV>
            <wp:extent cx="2950210" cy="23368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83410</wp:posOffset>
            </wp:positionH>
            <wp:positionV relativeFrom="paragraph">
              <wp:posOffset>193675</wp:posOffset>
            </wp:positionV>
            <wp:extent cx="2400300" cy="1050925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2" r="-225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2933700</wp:posOffset>
            </wp:positionH>
            <wp:positionV relativeFrom="paragraph">
              <wp:posOffset>635</wp:posOffset>
            </wp:positionV>
            <wp:extent cx="2933700" cy="2450465"/>
            <wp:effectExtent l="0" t="0" r="0" b="0"/>
            <wp:wrapSquare wrapText="bothSides"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2745</wp:posOffset>
            </wp:positionH>
            <wp:positionV relativeFrom="page">
              <wp:posOffset>38100</wp:posOffset>
            </wp:positionV>
            <wp:extent cx="2944495" cy="2428875"/>
            <wp:effectExtent l="0" t="0" r="0" b="0"/>
            <wp:wrapSquare wrapText="bothSides"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8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8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  <w:t>Guatemala, 08 de Enero 2014</w:t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7655</wp:posOffset>
            </wp:positionH>
            <wp:positionV relativeFrom="paragraph">
              <wp:posOffset>460375</wp:posOffset>
            </wp:positionV>
            <wp:extent cx="5821045" cy="623697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Elmer López Rodríg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Carlos Alfonso Anzueto del Vall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José Sebastián Marcucci Rui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enciado José Roberto Linares Mayor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eguridad Alimentaria y Nutricional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Henry Vásq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5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6-7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.7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…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 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11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11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2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5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24 del Decreto Número 30-2012 del Congreso de la República de Guatemala, “Ley del Presupuesto General de Ingresos y Egresos del Estado,  para el Ejercicio Fiscal Dos Mil Trece”,  el Ministerio de Agricultura Ganadería y Alimentación, por medio de la Unidad Financiera, presenta el informe Analítico de la Ejecución Presupuestaria de Ingresos y Egresos del Estado correspondiente al periodo de Enero-Diciembre (Tercer informe cuatrimestral)  del año 2013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3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AGA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O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PERCIBIDOS DURANTE EL PERIODO ENERO – DICIEMBRE 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5"/>
        <w:gridCol w:w="2064"/>
        <w:gridCol w:w="889"/>
      </w:tblGrid>
      <w:tr>
        <w:trPr>
          <w:trHeight w:val="3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NIDA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INGRES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1,689,749.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2.74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TIVIDAD DE LA PESCA Y ACUICULTU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,263,466.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40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S Y REGULACIO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5,464,158.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8.9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INFOAGR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,007.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JACALTENAN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8,547.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AN MARC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8,249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12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COB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,400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2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OLOL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1,152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6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,841,662.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58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TOTAL GENE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51,412,393.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, 08 de Enero de 2014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GRESOS  PROPIOS DURANTE EL PERIODO ENERO-DICIEMBRE DE 2013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O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pt;height:177.3pt" filled="f" o:ole="">
            <v:imagedata r:id="rId9" o:title=""/>
          </v:shape>
          <o:OLEObject Type="Embed" ProgID="" ShapeID="ole_rId8" DrawAspect="Content" ObjectID="_685250795" r:id="rId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8 de Enero de 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RESOS POR SECCION Y CLASE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object w:dxaOrig="9975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4.9pt;margin-top:15.1pt;width:560.55pt;height:87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861775799" r:id="rId10"/>
        </w:object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:  08 de Enero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O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object w:dxaOrig="8939" w:dyaOrig="30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.25pt;margin-top:12.65pt;width:494.9pt;height:147.8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751850247" r:id="rId12"/>
        </w:objec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object w:dxaOrig="826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4pt;margin-top:14.2pt;width:505.8pt;height:146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738636969" r:id="rId14"/>
        </w:objec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s-GT" w:eastAsia="en-US"/>
        </w:rPr>
      </w:pPr>
      <w:r>
        <w:rPr>
          <w:rFonts w:cs="Arial" w:ascii="Arial" w:hAnsi="Arial"/>
          <w:b/>
          <w:sz w:val="18"/>
          <w:szCs w:val="16"/>
          <w:lang w:val="es-GT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lang w:val="en-US" w:eastAsia="en-US"/>
        </w:rPr>
      </w:pPr>
      <w:r>
        <w:rPr>
          <w:lang w:val="es-GT" w:eastAsia="en-US"/>
        </w:rPr>
        <w:drawing>
          <wp:inline distT="0" distB="0" distL="0" distR="0">
            <wp:extent cx="4524375" cy="2137410"/>
            <wp:effectExtent l="0" t="0" r="0" b="0"/>
            <wp:docPr id="7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6465" w:dyaOrig="5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75pt;margin-top:7.7pt;width:490.55pt;height:273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105495064" r:id="rId17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284" w:firstLine="284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 xml:space="preserve">Fuente: SICOIN, 08 de Enero de 2014             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NERO – DICIEMBRE 2013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</w:t>
      </w: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9299" w:dyaOrig="78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5.2pt;margin-top:20.7pt;width:503.5pt;height:383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963011598" r:id="rId19"/>
        </w:objec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b/>
          <w:sz w:val="18"/>
          <w:szCs w:val="16"/>
        </w:rPr>
        <w:t xml:space="preserve">          </w:t>
      </w:r>
      <w:r>
        <w:rPr>
          <w:rFonts w:cs="Arial" w:ascii="Arial" w:hAnsi="Arial"/>
          <w:b/>
          <w:sz w:val="18"/>
          <w:szCs w:val="16"/>
        </w:rPr>
        <w:t xml:space="preserve">Fuente: SICOIN, 08 de Enero de 2014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ON PRESUPUESTARIA EGRESOS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ind w:left="720" w:hanging="0"/>
        <w:jc w:val="center"/>
        <w:rPr>
          <w:rFonts w:ascii="Arial" w:hAnsi="Arial" w:cs="Arial"/>
          <w:sz w:val="16"/>
          <w:szCs w:val="16"/>
        </w:rPr>
      </w:pPr>
      <w:r>
        <w:object w:dxaOrig="10244" w:dyaOrig="39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.8pt;margin-top:22.65pt;width:478.1pt;height:184.3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2064775448" r:id="rId21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6"/>
        </w:rPr>
        <w:t>Fuente: SICOIN.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object w:dxaOrig="87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7.8pt;height:201.2pt" filled="f" o:ole="">
            <v:imagedata r:id="rId24" o:title=""/>
          </v:shape>
          <o:OLEObject Type="Embed" ProgID="" ShapeID="ole_rId23" DrawAspect="Content" ObjectID="_992991428" r:id="rId23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, 08 de Enero de 2014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18"/>
          <w:szCs w:val="16"/>
          <w:lang w:val="es-GT" w:eastAsia="en-US"/>
        </w:rPr>
      </w:pPr>
      <w:r>
        <w:rPr>
          <w:rFonts w:cs="Arial" w:ascii="Arial" w:hAnsi="Arial"/>
          <w:b/>
          <w:color w:val="548DD4"/>
          <w:sz w:val="18"/>
          <w:szCs w:val="16"/>
          <w:lang w:val="es-GT" w:eastAsia="en-US"/>
        </w:rPr>
        <w:object w:dxaOrig="11565" w:dyaOrig="145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3pt;margin-top:6.1pt;width:459.4pt;height:613.0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354096418" r:id="rId25"/>
        </w:objec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6"/>
        </w:rPr>
      </w:pPr>
      <w:r>
        <w:rPr>
          <w:rFonts w:cs="Arial" w:ascii="Arial" w:hAnsi="Arial"/>
          <w:b/>
          <w:color w:val="548DD4"/>
          <w:sz w:val="22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 Y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548DD4"/>
          <w:sz w:val="18"/>
          <w:szCs w:val="16"/>
          <w:lang w:val="es-GT" w:eastAsia="en-US"/>
        </w:rPr>
      </w:pPr>
      <w:r>
        <w:rPr>
          <w:rFonts w:cs="Arial" w:ascii="Arial" w:hAnsi="Arial"/>
          <w:b/>
          <w:color w:val="548DD4"/>
          <w:sz w:val="18"/>
          <w:szCs w:val="16"/>
          <w:lang w:val="es-GT" w:eastAsia="en-US"/>
        </w:rPr>
        <w:object w:dxaOrig="10815" w:dyaOrig="149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.2pt;margin-top:2.7pt;width:415pt;height:573.3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457125322" r:id="rId27"/>
        </w:objec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6"/>
        </w:rPr>
      </w:pPr>
      <w:r>
        <w:rPr>
          <w:rFonts w:cs="Arial" w:ascii="Arial" w:hAnsi="Arial"/>
          <w:b/>
          <w:color w:val="548DD4"/>
          <w:sz w:val="22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310" w:dyaOrig="3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44.7pt;margin-top:22.4pt;width:574.6pt;height:161.6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763637143" r:id="rId29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-993" w:hanging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ab/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bookmarkStart w:id="0" w:name="_1450680172"/>
      <w:bookmarkStart w:id="1" w:name="_1450680145"/>
      <w:bookmarkStart w:id="2" w:name="_1450679878"/>
      <w:bookmarkStart w:id="3" w:name="_1439643024"/>
      <w:bookmarkStart w:id="4" w:name="_1439642970"/>
      <w:bookmarkStart w:id="5" w:name="_1439642964"/>
      <w:bookmarkStart w:id="6" w:name="_1439642688"/>
      <w:bookmarkStart w:id="7" w:name="_1429340865"/>
      <w:bookmarkStart w:id="8" w:name="_1429340680"/>
      <w:bookmarkStart w:id="9" w:name="_1429340581"/>
      <w:bookmarkStart w:id="10" w:name="_1418720722"/>
      <w:bookmarkStart w:id="11" w:name="_1418720450"/>
      <w:bookmarkStart w:id="12" w:name="_1418720404"/>
      <w:bookmarkStart w:id="13" w:name="_1418720210"/>
      <w:bookmarkStart w:id="14" w:name="_1418720146"/>
      <w:bookmarkStart w:id="15" w:name="_1418720136"/>
      <w:bookmarkStart w:id="16" w:name="_1418719880"/>
      <w:bookmarkStart w:id="17" w:name="_1418719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color w:val="548DD4"/>
          <w:sz w:val="22"/>
        </w:rPr>
        <w:object w:dxaOrig="8115" w:dyaOrig="59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6.25pt;height:289.9pt" filled="f" o:ole="">
            <v:imagedata r:id="rId32" o:title=""/>
          </v:shape>
          <o:OLEObject Type="Embed" ProgID="" ShapeID="ole_rId31" DrawAspect="Content" ObjectID="_1567584624" r:id="rId31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33"/>
      <w:type w:val="nextPage"/>
      <w:pgSz w:w="12240" w:h="15840"/>
      <w:pgMar w:left="1418" w:right="1418" w:gutter="0" w:header="0" w:top="278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439420</wp:posOffset>
          </wp:positionH>
          <wp:positionV relativeFrom="paragraph">
            <wp:posOffset>-335915</wp:posOffset>
          </wp:positionV>
          <wp:extent cx="6990715" cy="55880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99071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17:00Z</dcterms:created>
  <dc:creator>Salvador Fuentes</dc:creator>
  <dc:description/>
  <cp:keywords/>
  <dc:language>en-US</dc:language>
  <cp:lastModifiedBy>Blanca M. Castañeda Vargas</cp:lastModifiedBy>
  <cp:lastPrinted>2013-09-04T09:35:00Z</cp:lastPrinted>
  <dcterms:modified xsi:type="dcterms:W3CDTF">2014-01-08T21:06:00Z</dcterms:modified>
  <cp:revision>21</cp:revision>
  <dc:subject/>
  <dc:title/>
</cp:coreProperties>
</file>